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Practice Safe, responsible, and ethical behavior in using technology resources and informat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 issues surrounding complex technology environment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Practice and refine knowledge and skills in keyboarding/word processing/desktop publishing, spreadsheets, databases, multimedia, and telecommunications in preparing classroom assignments and 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108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Arts Education</w:t>
            </w:r>
            <w:r>
              <w:rPr>
                <w:rFonts w:cs="ArialMT;Arial" w:ascii="ArialMT;Arial" w:hAnsi="ArialMT;Arial"/>
                <w:color w:val="0B2D55"/>
                <w:szCs w:val="24"/>
              </w:rPr>
              <w:t xml:space="preserve"> (Dance, Music, Theatre Arts, Visual Arts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Select and use appropriate technologies as a means of artistic express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5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English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Use word processing and/or desktop publishing for a variety of writing assignments/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Foreign Language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ies to communicate in other languages with other culture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Health/Physical Education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technology for experiments and/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5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Mathematic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spreadsheets to solve problems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Use a calculator, scientific calculator, or graphing calculator for problem-solving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5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Science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Use scientific instruments to perform experimen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Use spreadsheets and/or databases to collect, record, analyze, and present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5 Select and use technology tools for class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 xml:space="preserve">3.06 Adhere to Fair Use and Multimedia Copyright Guidelines, citing sources of copyrighted materials in papers, projects, and multimedia presentations. 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Social Studie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databases to collect, record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5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Career - Technical Education</w:t>
            </w:r>
            <w:r>
              <w:rPr>
                <w:rFonts w:cs="ArialMT;Arial" w:ascii="ArialMT;Arial" w:hAnsi="ArialMT;Arial"/>
                <w:color w:val="0B2D55"/>
                <w:szCs w:val="24"/>
              </w:rPr>
              <w:t xml:space="preserve"> (Agricultural Education, Business and Marketing, Industrial Technology and Human Services, Biotechnology, Health Care, and Career Development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ies to prepare for the workplace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Complete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576" w:right="576" w:gutter="0" w:header="288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S 9-12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ARTS EDUCATION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03:00Z</dcterms:created>
  <dc:creator>Jessica Goodwin</dc:creator>
  <dc:description/>
  <dc:language>en-US</dc:language>
  <cp:lastModifiedBy>Jessica Goodwin</cp:lastModifiedBy>
  <cp:lastPrinted>2006-08-09T09:20:00Z</cp:lastPrinted>
  <dcterms:modified xsi:type="dcterms:W3CDTF">2006-08-09T15:58:00Z</dcterms:modified>
  <cp:revision>4</cp:revision>
  <dc:subject/>
  <dc:title>Competency Goal 1: The learner will understand important issues of a technology-based society and will exhibit ethical behavior</dc:title>
</cp:coreProperties>
</file>